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4251035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72426163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